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РЫТОЕ АКЦИОНЕРНОЕ ОБЩЕСТВО «РАСЧЕТНО-КАССОВЫЙ ЦЕНТР ЖИЛИЩНО-КОММУНАЛЬНОГО ХОЗЯЙСТВА ГОРОДА НЕФТЕЮГАСКА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1394"/>
      </w:tblGrid>
      <w:tr>
        <w:trPr>
          <w:trHeight w:val="284" w:hRule="atLeast"/>
          <w:cantSplit w:val="true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28305, Россия,  Ханты-Мансийский автономный округ – Югра,  г.Нефтеюганск, ул.Строителей,            здание № 4.</w:t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www.rkczkh.ru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Генеральный директор </w:t>
            </w:r>
          </w:p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АО «РКЦ ЖКХ»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И. Добрынина</w:t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. О. Фамилия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</w:t>
            </w: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505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04039887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86040001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Управляющая компания «Сибирский Дом»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628300, Ханты-Мансийский автономный округ, г.Нефтеюганск. Пионерная промышленная зона, улица Нефтяников, строение 28 часть №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имеет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09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икова Ольга Владимир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, являющееся единоличным исполнительным органом лица, имеющего право распоряжаться более чем 20 процентами общего количества голосов, приходящихся на акции, составляющие уставной капитал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0.2011</w:t>
            </w:r>
          </w:p>
          <w:p>
            <w:pPr>
              <w:pStyle w:val="Normal"/>
              <w:jc w:val="center"/>
              <w:rPr/>
            </w:pPr>
            <w:r>
              <w:rPr/>
              <w:t>(02.10.2014)</w:t>
            </w:r>
          </w:p>
          <w:p>
            <w:pPr>
              <w:pStyle w:val="Normal"/>
              <w:jc w:val="center"/>
              <w:rPr/>
            </w:pPr>
            <w:r>
              <w:rPr/>
              <w:t>(07.09.201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икулин Александр 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председателе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одич Александр Васил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дич Александр Иван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тангалеев Марат Мусагит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брынина Марина Ивано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, Ханты-Мансийский автономный округ, г.Нефтеюганск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цо является членом совета директоров открытого акционерного общества                      (Лицо, осуществляющее полномочия единоличного исполнительного органа открытого акционерного общества)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4.2016 (07.07.2015- е.и.о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Изменения, внесенные в список аффилированных лиц Открытого акционерного общества «Расчетно-кассовый центр жилищно-коммунального хозяйства города Нефтеюганска»: Сведений н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бавление в список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8441"/>
        <w:gridCol w:w="2750"/>
        <w:gridCol w:w="336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сключение из списка аффилированных лиц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до изменения: </w:t>
      </w:r>
      <w:r>
        <w:rPr>
          <w:b/>
        </w:rPr>
        <w:t>Сведений нет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держание сведений об аффилированном лице после изменения: </w:t>
      </w:r>
      <w:r>
        <w:rPr>
          <w:b/>
        </w:rPr>
        <w:t>Сведений нет.</w:t>
      </w:r>
    </w:p>
    <w:p>
      <w:pPr>
        <w:pStyle w:val="Normal"/>
        <w:rPr/>
      </w:pPr>
      <w:r>
        <w:rPr/>
      </w:r>
    </w:p>
    <w:tbl>
      <w:tblPr>
        <w:tblW w:w="1519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"/>
        <w:gridCol w:w="3798"/>
        <w:gridCol w:w="2682"/>
        <w:gridCol w:w="2619"/>
        <w:gridCol w:w="1482"/>
        <w:gridCol w:w="1997"/>
        <w:gridCol w:w="1998"/>
      </w:tblGrid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trHeight w:val="300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9" w:hRule="atLeast"/>
          <w:cantSplit w:val="true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EM">
    <w:name w:val="Нормальный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31:00Z</dcterms:created>
  <dc:creator>natasha bezlepkina</dc:creator>
  <dc:description/>
  <cp:keywords/>
  <dc:language>en-US</dc:language>
  <cp:lastModifiedBy>Zorkina</cp:lastModifiedBy>
  <cp:lastPrinted>2014-10-02T16:26:00Z</cp:lastPrinted>
  <dcterms:modified xsi:type="dcterms:W3CDTF">2016-07-04T11:00:00Z</dcterms:modified>
  <cp:revision>41</cp:revision>
  <dc:subject/>
  <dc:title>Приложение 26</dc:title>
</cp:coreProperties>
</file>